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 1441-4//2025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jún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5. június 28-án tartották a Keszthelyi Járási Közbiztonsági Egyeztető Fórumot a Keszthelyi Rendőrkapitányság Tanácstermében, melyen távollétemben dr. Keserű Áron alpolgármester vett részt. A fórum célja a járás illetékességi területén lévő problémák feltárása, illetve a járási intézményekkel és hatóságokkal történő együttműködés, a kapcsolattartás erősítése, a bűnügyi és a közbiztonsági helyzet értékelése vol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gyanezen a napon 17:00 órától a városháza konferencia-termében közmeghallgatást tartottun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jus 29-én fogadtam a Hévíz-Balaton Airport Kft tulajdonosi joggyakorlójának, a Nemzeti Regionális Repülőtér Üzemeltető Holding Kft ügyvezetőjét, Dr. Dér Eriká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fős kínai delegáció érkezett városunkba június 2-án, melyet távollétemben dr. Keserű Áron alpolgármester fogadot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5. június 4-én a Keszthelyi Rendőrkapitányság Városi Balesetmegelőzési Bizottsága által szervezett I. féléves ülésére kaptam meghívást, melyen dr. Keserű Áron alpolgármester képviselt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gyanezen a napon a Nemzeti Összetartozás Emléknapja alkalmából rendezett megemlékezésen távollétemben dr. Keserű Áron alpolgármester mondott ünnepi beszédet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Pedagógus nap alkalmából június 6-án a városháza konferencia-termében Mörkné Győrvári Henriette önkormányzati képviselő </w:t>
      </w:r>
      <w:r>
        <w:rPr>
          <w:rFonts w:cs="Arial" w:ascii="Arial" w:hAnsi="Arial"/>
        </w:rPr>
        <w:t>köszöntötte az ünnepelteket.</w:t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Keszthely Városnapi Ünnepséget tartottak június 7-én a Balaton Színházban, melyen dr. Keserű Áron alpolgármester vett részt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025 június 14-én „Alsópáhoki Sokadalom” c. rendezvényre kaptam meghívást, melyen dr. Keserű Áron és Lázár László alpolgármesterek vettek részt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únius 15-én rendezték meg a XVIII. Lotus Retro Veteránautó szépségversenyt és Luxusautó Kiállítást a Lotus Therme Hotel &amp; Spa szálloda parkjában, melyre meghívást kaptam. A rendezvényen </w:t>
      </w:r>
      <w:r>
        <w:rPr>
          <w:rFonts w:cs="Arial" w:ascii="Arial" w:hAnsi="Arial"/>
        </w:rPr>
        <w:t>távollétemben Torsa Dániel önkormányzati képviselő volt jelen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isitBalaton365 meghívására részt vettem „A termálturizmus szerepe és a VisitBalaton365 a négyévszakos Balaton szolgálatában c. rendezvényen, melyet június 19-én a Tófürdő konferencia termében tartottak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ellness Chess Tour sakkverseny következő állomása június 19-én az Ensana Thermal Hévíz szállodában volt, melynek megnyitóján Torsa Dániel önkormányzati képviselő köszöntötte a megjelenteket. A verseny végeredményének kihirdetésére június 22-én került sor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268"/>
        <w:gridCol w:w="1701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jkó Erzséb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lgármesteri ügyintéző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óczi Ed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binet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14:00Z</dcterms:created>
  <dc:creator>T-Cont Kft</dc:creator>
  <dc:description/>
  <cp:keywords/>
  <dc:language>en-US</dc:language>
  <cp:lastModifiedBy>Lajkó Erzsébet Márta</cp:lastModifiedBy>
  <cp:lastPrinted>2024-10-24T10:28:00Z</cp:lastPrinted>
  <dcterms:modified xsi:type="dcterms:W3CDTF">2025-06-13T06:50:00Z</dcterms:modified>
  <cp:revision>56</cp:revision>
  <dc:subject/>
  <dc:title/>
</cp:coreProperties>
</file>